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ckground Reading Questions for Pages 639-6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fter you have read and discussed the above pages, answer the following questions. Be sure to answer each question completely and fu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Look at the quote on page 639. What does it mean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en might the Trojan War have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was the cause of the war? Be spec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o you think this was the real cause of the war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an ep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List at least three epics other than Homer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Give me a brief summary of the Trojan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happened to Agamemnon after the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Give me the background of Odysseus. Why is he an unusually or unlikely he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does his idea of the wooden horse show abou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one of the themes in this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Telemachus in search of? Why does he need his father to retu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is a my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y is a myth essentially religi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are the two main gods in the story a reflection on Odysseus him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or who are rhapsodes? Be specific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how the epics were originally told? Why is there so much repetition? Be spec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scenes does the last paragraph on page 464 bring to mind in today’s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has this information taught you? Why is it important for our reading? How will you use it?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5:29:00Z</dcterms:created>
  <dc:creator>ORA</dc:creator>
  <dc:description/>
  <cp:keywords/>
  <dc:language>en-US</dc:language>
  <cp:lastModifiedBy>ORA</cp:lastModifiedBy>
  <dcterms:modified xsi:type="dcterms:W3CDTF">2013-01-18T18:00:00Z</dcterms:modified>
  <cp:revision>5</cp:revision>
  <dc:subject/>
  <dc:title>Background Reading Questions for Pages 639-646</dc:title>
</cp:coreProperties>
</file>